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5685806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     October 30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5168802" r:id="rId4"/>
        </w:object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6447487" r:id="rId6"/>
        </w:object>
        <w:object w:dxaOrig="4186" w:dyaOrig="1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7.05pt;margin-top:344.7pt;width:189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78651429" r:id="rId8"/>
        </w:object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2.05pt;margin-top:222.7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22796675" r:id="rId10"/>
        </w:object>
        <w:object w:dxaOrig="4065" w:dyaOrig="1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9.05pt;margin-top:512.4pt;width:180pt;height:6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4838658" r:id="rId12"/>
        </w:object>
        <w:object w:dxaOrig="3870" w:dyaOrig="25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05pt;margin-top:-0.25pt;width:193.5pt;height:82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7841150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635</wp:posOffset>
                </wp:positionH>
                <wp:positionV relativeFrom="paragraph">
                  <wp:posOffset>7282180</wp:posOffset>
                </wp:positionV>
                <wp:extent cx="3474720" cy="1460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s will test on perimeter, volume, and area on Monday!  KNOW YOUR FORMULAS!  Then we will work on patterns and algebraic expression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ep working on math facts!!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5pt;mso-wrap-distance-left:9.05pt;mso-wrap-distance-right:9.05pt;mso-wrap-distance-top:0pt;mso-wrap-distance-bottom:0pt;margin-top:573.4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udents will test on perimeter, volume, and area on Monday!  KNOW YOUR FORMULAS!  Then we will work on patterns and algebraic expression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ep working on math facts!!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635</wp:posOffset>
                </wp:positionH>
                <wp:positionV relativeFrom="paragraph">
                  <wp:posOffset>5215890</wp:posOffset>
                </wp:positionV>
                <wp:extent cx="347472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The Life Science unit will be completed by reviewing plant adaptations and giving a review over what students have learned.  A test over the information is scheduled for Tuesday, Nov. 11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96pt;mso-wrap-distance-left:9.05pt;mso-wrap-distance-right:9.05pt;mso-wrap-distance-top:0pt;mso-wrap-distance-bottom:0pt;margin-top:410.7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The Life Science unit will be completed by reviewing plant adaptations and giving a review over what students have learned.  A test over the information is scheduled for Tuesday, Nov. 11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202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0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risby Choice Sheet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is due Tuesday, Nov. 4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ding,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Mrs. Frisby and the Rats of NIMH.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un Spelling Website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Cs w:val="24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9.7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0 word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The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risby Choice Sheet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is due Tuesday, Nov. 4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in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Reading,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from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Mrs. Frisby and the Rats of NIMH.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un Spelling Website: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Cs w:val="24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6035</wp:posOffset>
                </wp:positionH>
                <wp:positionV relativeFrom="paragraph">
                  <wp:posOffset>3501390</wp:posOffset>
                </wp:positionV>
                <wp:extent cx="3474720" cy="99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udents will present their colony billboards and begin studying Ch. 10 – Growing Tensions Between the Colonies and Brit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8pt;mso-wrap-distance-left:9.05pt;mso-wrap-distance-right:9.05pt;mso-wrap-distance-top:0pt;mso-wrap-distance-bottom:0pt;margin-top:275.7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tudents will present their colony billboards and begin studying Ch. 10 – Growing Tensions Between the Colonies and Brita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918845</wp:posOffset>
                </wp:positionV>
                <wp:extent cx="3552190" cy="7891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89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60" w:leader="none"/>
                              </w:tabs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TAG Referral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Will be held on Tuesday, November 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 at 6:00 p.m. in the Blackland Prairie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* Due to limited space we request that this be a parent only meeting if possib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The following information will be discussed that this meet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Gifted Character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RRISD’s TAG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Our testing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Our testing time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Report Cards will go home on November 6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elp us learn ways to “Go Green”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**How is your company “going green”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**How are you “going green” in your position?  At home?  In your tra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e you a scientist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**Can we photograph or videotape you at work showing us how you use science?  (We’d really love it if it impacts efforts to “go green”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Would you like to be a group leader on Science Day?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You can join your child’s class during our rotations…large group presentation and small group experi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We would like for each child to create an art piece or invention.  The kids will bring their creations to 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1.4pt;mso-wrap-distance-left:9.05pt;mso-wrap-distance-right:9.05pt;mso-wrap-distance-top:0pt;mso-wrap-distance-bottom:0pt;margin-top:7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360" w:leader="none"/>
                        </w:tabs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TAG Referral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Will be held on Tuesday, November 4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 at 6:00 p.m. in the Blackland Prairie Libr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* Due to limited space we request that this be a parent only meeting if possibl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The following information will be discussed that this meet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Gifted Characteris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RRISD’s TAG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Our testing pro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Our testing timeli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Report Cards will go home on November 6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Help us learn ways to “Go Green”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**How is your company “going green”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**How are you “going green” in your position?  At home?  In your tra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e you a scientist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**Can we photograph or videotape you at work showing us how you use science?  (We’d really love it if it impacts efforts to “go green”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Would you like to be a group leader on Science Day?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You can join your child’s class during our rotations…large group presentation and small group experi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We would like for each child to create an art piece or invention.  The kids will bring their creations to 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1:23:00Z</dcterms:created>
  <dc:creator>Scot Reynolds</dc:creator>
  <dc:description/>
  <dc:language>en-US</dc:language>
  <cp:lastModifiedBy>xpsetup</cp:lastModifiedBy>
  <cp:lastPrinted>2008-10-15T16:21:00Z</cp:lastPrinted>
  <dcterms:modified xsi:type="dcterms:W3CDTF">2008-10-30T21:23:00Z</dcterms:modified>
  <cp:revision>2</cp:revision>
  <dc:subject/>
  <dc:title> </dc:title>
</cp:coreProperties>
</file>